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PROGRAMACIÓN CORTA CURSO 2011/201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y Organización de Empresas (2º GH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María Salomé Triviño García/José Galán Velasc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E I: LA EMPRESA Y SU ENTORN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. Empresa y empres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2. Formas jurídicas de empres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3. Entorno general y específico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PARTE II: EL SISTEMA DE ADMINISTRACIÓN DE EMPRES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4. Planificación y organiza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5. Dirección y contro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6. La gestión de los recursos humano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E III: LAS ÁREAS FUNCIONALES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7. El área de produc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8. El área comercial. El marke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9. El área de financiación e invers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E IV: ESTRUCTURA PATRIMONIAL Y ANÁLISIS DE LOS ESTADOS CONTAB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0. Elementos patrimoniales y Balan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1. Otras cuentas anua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2. Análisis e interpretación de las cuentas anua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3. Proyecto Empresari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prueba escrita consta de una parte conceptual (TEÓRICA) y otra procedimental (PRÁCTICA) que serán superadas por el alumno siempre que alcance 3 puntos en la parte conceptual de los 6 que la componen y 2 puntos de los 4 que forman la parte procediment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marán ambas partes para obtener la nota de la prueba escrita siempre y cuando el alumno obtenga los mínimos exigi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el alumno que no obtenga 3 puntos en la parte conceptual tendrá que recuperarla después de la Evaluación del trimestre mientras que la parte práctica sigue una evaluación continua durante las 3 evaluaciónes que componen el curs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60%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4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TOTAL: 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</w:t>
            </w:r>
            <w:r>
              <w:rPr>
                <w:rFonts w:cs="Arial" w:ascii="Arial" w:hAnsi="Arial"/>
                <w:b/>
              </w:rPr>
              <w:t>TOTAL: 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ETENCIA LINGUISTI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, redacción y faltas ortográficas de los exámenes: 5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>Lectura: 50%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OTAL: 10%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(*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Este concepto se llevará a cabo a través de un registro de las faltas de asistencia y el buen comportamiento del alumno en el a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ará un examen de recuperación después de cada una de las evaluaciones, respetando la nota de las partes aprobadas en la que la parte práctica tendrá una evaluación continu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ndientes (Economía 1º Bachillerat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lumnos/as que no hayan aprobado la materia de Economía del primer curso, deberán superar las pruebas escritas previstas a tal efecto, y entregarán aquellas actividades y trabajos solicitados por la profesora en los días marcados en un calendario que se facilitará a los interes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6:00Z</dcterms:created>
  <dc:creator>Salome</dc:creator>
  <dc:description/>
  <cp:keywords/>
  <dc:language>en-US</dc:language>
  <cp:lastModifiedBy>SALOME TRIVIÑO GARCIA</cp:lastModifiedBy>
  <dcterms:modified xsi:type="dcterms:W3CDTF">2011-10-10T21:56:00Z</dcterms:modified>
  <cp:revision>2</cp:revision>
  <dc:subject/>
  <dc:title/>
</cp:coreProperties>
</file>